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4-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hévízi 1453/B/4. hrsz-ú ingatlan (Kossuth u. 32.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 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zetlen tulajdoni állású ingatlanok tulajdoni viszonyainak rendezése kiemelkedő fontosságú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(belterület) 1453/B/4. hrsz</w:t>
      </w:r>
      <w:r>
        <w:rPr>
          <w:rFonts w:cs="Arial" w:ascii="Arial" w:hAnsi="Arial"/>
          <w:sz w:val="22"/>
          <w:szCs w:val="22"/>
        </w:rPr>
        <w:t>-ú önkormányzati ingatlan: a társasházi albetét helyzete azért problémás, mert a Kossuth Lajos utca 32. szám alatti társasház egy – már értékesített – magántulajdonban lévő „lakás” megnevezésű albetétjéhez tartozik az alapító okirat szerin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en, 1994. november 15-én kelt társasház-alapító okirat II/7. pontja szerint: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1453/B/4. hrsz-ú 19 m2 alapterületű „garázs” elnevezésű helyiség, a közös tulajdonban maradó ingatlanrészekből 430/10.000 tulajdoni hányadot képvisel. A megjelöl melléképületrész a „D” jelű lakáshoz tartozik. 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„D” jelű Hévíz (belterület) 1453/A/4. hrsz-ú lakásként megjelölt ingatlan1/3-ad részben Demeter Anikó és 2/3-ad részben Kovács Bálint József tulajdonát képezi (földhivatali bejegyző határozat száma: 32.331/1995.03.24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akást Hévíz Város Önkormányzat értékesítette, azonban a garázs tulajdonjoga nem került átírásra, az adásvételi szerződés erre irányuló rendelkezést nem tartalmazot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akás tulajdonosai a garázst 1995 óta sajátjukként használják, birtokolják, húzzák hasznait és viselik a terheket. A birtokosok az ingatlant felújították, azt karbantartják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 Demeter Anikó és Kovács Bálint tulajdonosokkal felvette a kapcsolatot a tulajdoni viszonyok rendezése céljából. Az eljárás során költségként merül fel az ingatlan-nyilvántartási eljárás díja (6.600.- Forint/ingatlan) és az ügyvédi költ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ngatlanra vonatkozóan Hévíz Város Önkormányzat Domonkos Csaba ingatlanforgalmi szakértő értékbecslővel elkészíttette az értékbecslést (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</w:rPr>
        <w:t>22/2014. (IV.29.) számú vagyongazdálkodásról szóló rendeletének 11. § (1) bekezdés i) pontja</w:t>
      </w:r>
      <w:r>
        <w:rPr>
          <w:rFonts w:cs="Arial" w:ascii="Arial" w:hAnsi="Arial"/>
        </w:rPr>
        <w:t xml:space="preserve"> szerint a</w:t>
      </w:r>
      <w:r>
        <w:rPr>
          <w:rFonts w:eastAsia="Arial Unicode MS" w:cs="Arial" w:ascii="Arial" w:hAnsi="Arial"/>
        </w:rPr>
        <w:t xml:space="preserve"> képviselő-testület dönt a tulajdonában lévő vagyonnal kapcsolatban az önkormányzati vagyon ingyenes vagy kedvezményes átruházásáról, vagy átad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mzeti vagyonról szóló </w:t>
      </w:r>
      <w:r>
        <w:rPr>
          <w:rFonts w:cs="Arial" w:ascii="Arial" w:hAnsi="Arial"/>
          <w:b/>
        </w:rPr>
        <w:t>2011. évi CXCVI. törvény 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</w:t>
      </w:r>
      <w:r>
        <w:rPr>
          <w:rFonts w:cs="Arial" w:ascii="Arial" w:hAnsi="Arial"/>
          <w:b/>
        </w:rPr>
        <w:t>13. § (1) bekezdése</w:t>
      </w:r>
      <w:r>
        <w:rPr>
          <w:rFonts w:cs="Arial" w:ascii="Arial" w:hAnsi="Arial"/>
        </w:rPr>
        <w:t xml:space="preserve"> szerint meghatározott értékhatár 20 %-át el nem érő értékű ingatlan értékesítése eseté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13. § (1) bekezdése</w:t>
      </w:r>
      <w:r>
        <w:rPr>
          <w:rFonts w:cs="Arial" w:ascii="Arial" w:hAnsi="Arial"/>
        </w:rPr>
        <w:t xml:space="preserve">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Hévíz Város Önkormányzat vagyongazdálkodásról szóló 22/2014.(IV.29.) számú rendeletének 17. § (4) bekezdése szerint ez az összeg 20 millió fori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vásárlási jog gyakorlására kijelölt szervet (MNV Zrt.) 4 millió Forint értékhatár alatti ingatlanok értékesítése esetén nem kell megkeresn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ltalános forgalmi adóról szóló 2007. évi CXXVII. törvény </w:t>
      </w:r>
      <w:r>
        <w:rPr>
          <w:rFonts w:cs="Arial" w:ascii="Arial" w:hAnsi="Arial"/>
          <w:iCs/>
        </w:rPr>
        <w:t xml:space="preserve">alapján </w:t>
      </w:r>
      <w:r>
        <w:rPr>
          <w:rFonts w:cs="Arial" w:ascii="Arial" w:hAnsi="Arial"/>
        </w:rPr>
        <w:t>az ingatlanok értékesítése Áfa köte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esítése célszerű lenne, tekintettel arra, hogy azokat a birtokosok közel 20 éve sajátjukként használják, továbbá megközelítésük is csak a társasház tulajdonában álló földrészleten keresztül lehetséges, így ez korlátokat jelent a használat szempont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tényállás alapján Polgármesterként szeretném felkérni a Jogi- Ügyrendi, Szociális Bizottságot, hogy alakítsa ki álláspontját a vételárra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1453/B/4. hrsz-ú ingatlanra vonatkozóan hozzájárul az adás-vételi szerződés megkötéséhez Demeter Anikó (1/3-ad rész) és Kovács Bálint József (2/3-ad rész) hévízi lakosokkal. Kijelenti, hogy az ingatlan vételárát …….. Forint + Áfa összegben határozza meg.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5614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55:00Z</dcterms:created>
  <dc:creator>T-Cont Kft</dc:creator>
  <dc:description/>
  <cp:keywords/>
  <dc:language>en-US</dc:language>
  <cp:lastModifiedBy>nbuser18</cp:lastModifiedBy>
  <cp:lastPrinted>2014-08-29T09:27:00Z</cp:lastPrinted>
  <dcterms:modified xsi:type="dcterms:W3CDTF">2014-11-16T18:58:00Z</dcterms:modified>
  <cp:revision>4</cp:revision>
  <dc:subject/>
  <dc:title>Iktatószám: PMK/144/2011</dc:title>
</cp:coreProperties>
</file>